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sz w:val="20"/>
          <w:szCs w:val="20"/>
          <w:lang w:val="lv-LV"/>
        </w:rPr>
      </w:pPr>
      <w:r>
        <w:rPr>
          <w:b/>
          <w:sz w:val="40"/>
          <w:szCs w:val="40"/>
          <w:lang w:val="lv-LV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lv-LV"/>
        </w:rPr>
        <w:t>Pielikums 2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sz w:val="40"/>
          <w:szCs w:val="40"/>
          <w:lang w:val="lv-LV"/>
        </w:rPr>
        <w:t xml:space="preserve">Apgaismojuma profila shēma 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  <w:t>Apgaismojuma būvniecība Porohovkas ezera teritorijā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lang w:val="lv-LV"/>
        </w:rPr>
      </w:pPr>
      <w:r>
        <w:rPr>
          <w:b/>
          <w:lang w:val="lv-LV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201930</wp:posOffset>
                </wp:positionV>
                <wp:extent cx="8728075" cy="3316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8075" cy="331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2"/>
                              <w:gridCol w:w="1288"/>
                              <w:gridCol w:w="1440"/>
                              <w:gridCol w:w="1171"/>
                              <w:gridCol w:w="1349"/>
                              <w:gridCol w:w="1530"/>
                              <w:gridCol w:w="1350"/>
                              <w:gridCol w:w="1440"/>
                              <w:gridCol w:w="3350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Profila Nr.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klas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augstums (1), m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Kronšteina garums (2+4), m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Uzstādīšanas leņķis* (3), grād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Attālums no gaismekļa līdz ielas malai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)*, 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 platums (5), 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Vidējais stabu attālums (6), m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  <w:t>Ielas, kas atbilst profila shēm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5 vai A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v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ājēju celiņi parka zon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5 vai A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v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7-20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ājēju celiņi parka zon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5 vai A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v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ājēju celiņi parka zon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S5 vai A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nav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lv-LV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v-LV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18-20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t>Gājēju celiņi parka zon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25pt;height:261.15pt;mso-wrap-distance-left:0pt;mso-wrap-distance-right:9.05pt;mso-wrap-distance-top:0pt;mso-wrap-distance-bottom:0pt;margin-top:15.9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2"/>
                        <w:gridCol w:w="1288"/>
                        <w:gridCol w:w="1440"/>
                        <w:gridCol w:w="1171"/>
                        <w:gridCol w:w="1349"/>
                        <w:gridCol w:w="1530"/>
                        <w:gridCol w:w="1350"/>
                        <w:gridCol w:w="1440"/>
                        <w:gridCol w:w="3350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Profila Nr.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klas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augstums (1), m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Kronšteina garums (2+4), m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Uzstādīšanas leņķis* (3), grād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Attālums no gaismekļa līdz ielas malai (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)*, 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 platums (5), 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Vidējais stabu attālums (6), m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  <w:t>Ielas, kas atbilst profila shēmai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5 vai A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v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lv-LV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ājēju celiņi parka zonā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5 vai A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v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lv-LV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7-20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ājēju celiņi parka zonā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5 vai A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v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lv-LV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ājēju celiņi parka zonā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S5 vai A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nav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lv-LV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lv-LV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18-20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t>Gājēju celiņi parka zonā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7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0</wp:posOffset>
            </wp:positionH>
            <wp:positionV relativeFrom="paragraph">
              <wp:posOffset>29210</wp:posOffset>
            </wp:positionV>
            <wp:extent cx="2863850" cy="1906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lv-LV"/>
        </w:rPr>
        <w:t>Iela apgaismojuma klases izvēle saskaņā ar LVS CEN/TR 13201-1:2004 standartu „Ceļu apgaisme. 1. daļa: Apgaismes klases izvēle”.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128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08:00Z</dcterms:created>
  <dc:creator>Dimitrij</dc:creator>
  <dc:description/>
  <cp:keywords/>
  <dc:language>en-US</dc:language>
  <cp:lastModifiedBy>snezana</cp:lastModifiedBy>
  <cp:lastPrinted>2015-03-15T17:30:00Z</cp:lastPrinted>
  <dcterms:modified xsi:type="dcterms:W3CDTF">2016-05-12T06:08:00Z</dcterms:modified>
  <cp:revision>2</cp:revision>
  <dc:subject/>
  <dc:title>Cien</dc:title>
</cp:coreProperties>
</file>